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5765728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1397401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11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11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 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0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0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1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проспект Курчатова, земельный участок № 34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1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6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9.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59.0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6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65.5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88.9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08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0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5.2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2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0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6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9.0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47.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3.6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2.7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35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7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48.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8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4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3.2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1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4.1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9.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9.0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4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04.7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0.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97.6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6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62.4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7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61.4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9.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659.08</w:t>
            </w:r>
          </w:p>
        </w:tc>
      </w:tr>
    </w:tbl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788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11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99530" cy="891159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9530" cy="891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16:00Z</dcterms:created>
  <dc:creator>buzun</dc:creator>
  <dc:description/>
  <dc:language>en-US</dc:language>
  <cp:lastModifiedBy>buzun</cp:lastModifiedBy>
  <cp:lastPrinted>2023-07-29T13:49:00Z</cp:lastPrinted>
  <dcterms:modified xsi:type="dcterms:W3CDTF">2023-08-08T01:17:00Z</dcterms:modified>
  <cp:revision>3</cp:revision>
  <dc:subject/>
  <dc:title/>
</cp:coreProperties>
</file>